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pPr>
      <w:r>
        <w:rPr>
          <w:rStyle w:val="StrongEmphasis"/>
          <w:rFonts w:ascii="方正小标宋简体" w:hAnsi="方正小标宋简体" w:cs="方正小标宋简体" w:eastAsia="方正小标宋简体"/>
          <w:sz w:val="44"/>
          <w:szCs w:val="44"/>
        </w:rPr>
        <w:t>长辛先锋：赓续红色基因 凝聚发展力量</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中共丰台区委书记 王少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时代以来的实践证明，党建兴则事业兴，党建强则发展强。越是形势严峻复杂，越是矛盾风险挑战增多，越是要充分发挥党建引领作用。丰台区坚持党建引领、守正创新、开放合作、积极作为，探索打造“长辛先锋”区域党建品牌，进一步加强党的全面领导，提升党建工作质效，以高质量党建引领区域高质量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把握“先锋队”内涵，赓续传承红色基因，彰显新时代使命担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丰台长辛店是马克思主义与中国工人运动相结合的起点与典范，被誉为“北方的红星”。长辛店为马克思主义的传播、工人运动的兴起，为党的成立发展，提供了重要的阶级基础和实践经验。打造“长辛先锋”，是全区各级党组织和每一名党员干部在推进高质量发展进程中的价值追求、集体意识和共同荣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守“长辛先锋”精神内核。作为播撒革命火种的策源地，长辛店在党的历史上具有重要地位。李大钊、邓中夏等为探索救国救民真理，从激发工人爱国热情到开展革命斗争实践，从成立铁路工人会到在工人中创建党的早期组织，一系列革命活动推动长辛店成为彰显中国共产党人精神风貌的代表地区之一。在轰轰烈烈的革命斗争中孕育而生的追求真理、敢为人先、团结奋斗的精神，成为“长辛先锋”最厚重的历史底色。作为中国工人阶级的先锋队，同时是中国人民和中华民族的先锋队，我们党始终站在时代前列，引领着经济社会发展的方向，“两个先锋”是对党的性质的集中概括，也是对党的建设的基本要求。“先锋”二字不仅是身份标识、工作标准，更是使命追求，时刻激励着全体共产党员敢为人先、勇立潮头，在新时代推动高质量发展中开新局、闯新路、绘新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把握“长辛先锋”时代内涵。在薪火相传、生生不息的奋斗历程中，“长辛先锋”被赋予更加丰富的时代内涵——对党忠诚的政治品格、守正创新的时代追求、砥砺奋进的先锋特质、不负人民的家国情怀。在理论与实践的结合上，就是立长辛之志，始终坚持用习近平新时代中国特色社会主义思想武装头脑、指导实践、推动工作，让“长辛先锋”的时代内涵，转化为增强“四个意识”、坚定“四个自信”、做到“两个维护”在丰台的生动实践。担长辛之责，对丰台而言，就是坚决落实市委书记尹力提出的“六个积极作为”的殷切期待，即，要在服务保障重大活动上积极作为、要在服务城市运行和市民生活保障上积极作为、要在提升功能上积极作为、要在优化生态环境上积极作为、要在加强城市治理上积极作为、要在保障和改善民生上积极作为，全面抓好市区各项重大任务落实，在大力加强“四个中心”功能建设、提高“四个服务”水平上扛重任、勇争先；就是始终坚持以人民为中心的发展思想，用心用情用力办好千家万户的大事小情，用共产党员的“长辛苦”换来人民群众的“长幸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构筑“长辛先锋”工作体系。围绕“一核、两翼、多点”，构建了系统性、多元化、全覆盖的工作体系。建强“一核”，以建设“长辛先锋”为总要求，激励全区各级党组织和广大党员当先锋、作表率，推动“长辛先锋”成为共同意识、共同行动。做实“两翼”，以营商服务“先丰港”、为民服务“先丰站”为先行示范，以党员干部“先锋者”为主要抓手，提升对全区各类组织、机构、个人的服务保障能力和水平。抓好“多点”，在街镇、园区、社区、农村、机关、企业、楼宇等行业和领域积极创新实践，打造治理先锋、教育先锋、卫健先锋、“两新”先锋、志愿先锋等各类服务先锋品牌，形成具有丰台特色的党建品牌矩阵体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打造“先丰港”平台，树立服务为先导向，推动经济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先丰港”是“长辛先锋”面向法人的服务平台。聚焦重点领域、区域、部门打造营商服务“先丰港”，就是要不断强化服务意识、创新服务内容、提升服务实效，以真心实意换合作共赢，以优质服务换高质量发展，在政企依法合规的良性互动中，构建“亲”“清”统一的新型政商关系，形成开放合作的发展局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进一步全面深化改革。积极争取改革试点落地，加强与上级部门工作对接，第一时间了解掌握全面深化改革的政策动态和重大部署，争取更多试点举措、改革任务落地。主动谋划重大改革举措，围绕高质量城市化、国资国企改革、农村集体产业转型等，主动探索实施一批牵引性强的改革举措，不断激活发展动能。鼓励激发基层发挥首创精神，大胆先行先试，探索一批切口小、能落地、见效快的“微改革、微创新”，加快打造更多具有丰台特色的改革品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力激活发展动能。坚持以科技创新为引领，持续做强丰台创新联合基金、产业基金，搭建城市应用场景供需对接平台，引导企业加大研发力量投入、加速科技成果转化，打通从科技强到企业强、产业强、经济强的最优路径。坚持以产业创新为抓手，大力培育和发展新质生产力，积极运用数字技术、绿色技术改造提升花卉、建筑、商贸等传统产业，推动智能医工、低空技术等细分产业集群化发展，一体推动“旧”产业活力再造与“新”产业动能迸发。坚持以组织模式创新为保障，积极探索党建链赋能产业链新路径，推动组织阵地建在“链”上、服务保障聚在“链”上、协同发展融在“链”上，切实把党的组织优势转化为推动高质量发展的强大动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开放合作共赢。提高工作站位，抢抓“两新”“两重”重大发展机遇，站在首都发展层面谋划重大项目，将更多区级项目纳入国家、市级“大盘子”。坚持协同联动，深入落实京津冀协同发展战略，加快探索跨区域合作机制，推动京雄人才科创走廊建设；深化首钢园、园博园、永定河“两园一河”联动发展，进一步强化与兄弟区的沟通对接，推动基础设施联建、交通设施联通、产业协同联动。开展深度合作，加强与各类智库、媒体、社会组织的交流合作，携手全国乃至世界范围内更多优质发展伙伴，开展更大范围、更宽领域、更深层次合作，持续扩大丰台“朋友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化产城融合发展。围绕打造以南中轴地区、西山永定河文化精华区、丽泽金融商务区、中关村丰台园四大重点功能区和河西地区、北京丰台站地区、五里店地区、新发地地区四大功能组团为中心的“</w:t>
      </w:r>
      <w:r>
        <w:rPr>
          <w:rFonts w:eastAsia="仿宋_GB2312" w:cs="仿宋_GB2312" w:ascii="仿宋_GB2312" w:hAnsi="仿宋_GB2312"/>
          <w:sz w:val="32"/>
          <w:szCs w:val="32"/>
        </w:rPr>
        <w:t>4+4”</w:t>
      </w:r>
      <w:r>
        <w:rPr>
          <w:rFonts w:ascii="仿宋_GB2312" w:hAnsi="仿宋_GB2312" w:cs="仿宋_GB2312" w:eastAsia="仿宋_GB2312"/>
          <w:sz w:val="32"/>
          <w:szCs w:val="32"/>
        </w:rPr>
        <w:t>产城融合生态圈，推动产业功能互补、分工协作、错位发展。支持各重点功能区锚定主导产业发展方向，开展强链补链延链，推动产业集群发展；充分发挥龙头企业引领带动作用，通过技术输出、资源共享、协同创新、市场联动等方式，加速大中小企业融通发展。推动各功能组团围绕区域发展重点任务，持续加大项目谋划力度，做到储备一批、开工一批、建成一批。支持各街镇紧密结合资源禀赋和产业基础，明确功能定位、找准发展路径、优化空间布局，因地制宜推动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持续优化营商环境。以“营商环境十二条”为抓手，全面破除“管制思维”，聚焦企业所需，开展精准化服务。擦亮“丰宜服务”品牌，建立政企双向沟通机制，将更多优质企业纳入“服务包”企业服务范围，以联系卡，标准包、定制包、激励包，企业需求清单、投资项目清单、合作方向清单、意见建议清单“一卡三包四清单”为抓手，全面提升企业服务精准度。最大程度减少干扰企业正常经营行为，创新一体化综合监管，开展一码检查、非现场监管，通过无事不扰、柔性执法等方式，营造有温度的市场经营环境。全力构建招才引智全链条服务体系，大力推动国际人才港建设，为高水平创业就业人才解决后顾之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建好“先丰站”阵地，践行人民至上理念，提升群众幸福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先丰站”是“长辛先锋”面向自然人的服务阵地。以各街镇、社区村、社会民生部门为主阵地打造为民服务“先丰站”，有针对性地为群众提供更用心更贴心更暖心的服务，使党组织在深入群众和服务群众中团结群众、引导群众、赢得群众，全面提升基层治理现代化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面掌握群众需求。坚持把群众的呼声作为第一信号，深入了解群众的所忧所思所盼，从群众的呼声中找到破解问题的思路办法。通过分析</w:t>
      </w:r>
      <w:r>
        <w:rPr>
          <w:rFonts w:eastAsia="仿宋_GB2312" w:cs="仿宋_GB2312" w:ascii="仿宋_GB2312" w:hAnsi="仿宋_GB2312"/>
          <w:sz w:val="32"/>
          <w:szCs w:val="32"/>
        </w:rPr>
        <w:t>12345</w:t>
      </w:r>
      <w:r>
        <w:rPr>
          <w:rFonts w:ascii="仿宋_GB2312" w:hAnsi="仿宋_GB2312" w:cs="仿宋_GB2312" w:eastAsia="仿宋_GB2312"/>
          <w:sz w:val="32"/>
          <w:szCs w:val="32"/>
        </w:rPr>
        <w:t>市民服务热线丰台群众诉求发现，小区停车难、道路不通畅、物业服务差、环境不靓丽等问题仍不同程度存在，社会关注度高、群众反映强烈。问题就是方向，发现问题、研究问题、解决问题，始终是推动发展的重要动力。丰台以接诉即办为抓手、以市民诉求为哨源、以群众满意为导向，持续深化机制改革，有效化解矛盾问题，实现从政府“端菜”向群众“点菜”、从“大水漫灌”向“精准滴灌”的有效转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升公共服务质量。持续深入推进“强基工程”，增加优质教育资源，打造义务教育优质均衡发展区，改进医疗资源布局，强化医联体建设，全面提升健康丰台建设水平。不断优化养老托育服务体系，加大普惠性服务供给力度，打造高品质养老、托育服务中心，为“老老人”“小小孩”提供全方位照护。完善公共就业服务体系，打造专业就业服务团队，加强对重点群体的就业服务，全力促进高质量充分就业，持续提高居民收入，兜住、兜准、兜牢民生底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改善城乡环境面貌。持续打好污染防治攻坚战，实施“</w:t>
      </w:r>
      <w:r>
        <w:rPr>
          <w:rFonts w:eastAsia="仿宋_GB2312" w:cs="仿宋_GB2312" w:ascii="仿宋_GB2312" w:hAnsi="仿宋_GB2312"/>
          <w:sz w:val="32"/>
          <w:szCs w:val="32"/>
        </w:rPr>
        <w:t>0.1</w:t>
      </w:r>
      <w:r>
        <w:rPr>
          <w:rFonts w:ascii="仿宋_GB2312" w:hAnsi="仿宋_GB2312" w:cs="仿宋_GB2312" w:eastAsia="仿宋_GB2312"/>
          <w:sz w:val="32"/>
          <w:szCs w:val="32"/>
        </w:rPr>
        <w:t>微克”攻坚行动，加强扬尘、挥发性有机物等各类污染协同治理，努力提升“含绿量”，持续改善空气质量。全力打造花园城市，加快示范街区、城市画廊和林荫景观大道建设，推动南苑森林湿地公园实现更大面积开放，强化公园和绿地空间的功能叠加、活化利用，打造森拥园簇的锦绣花城。切实抓好两个“关键小事”，畅通大件生活垃圾便捷回收渠道，完善再生资源回收体系，深入开展物业服务质量提升专项行动，有序推进老旧小区物业服务全覆盖，把“关键小事”办成提升居民生活品质的“便利好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黑体" w:hAnsi="黑体" w:cs="黑体" w:eastAsia="黑体"/>
          <w:sz w:val="32"/>
          <w:szCs w:val="32"/>
        </w:rPr>
        <w:t>展现“先锋者”本色，切实转变工作作风，焕发干事创业新气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共产党员的先锋模范作用是党的先进性的集中体现，是党章规定的共产党员的重大使命，是我们党战斗力的源泉、取得胜利的坚强保证。展现“先锋者”本色，是对丰台区每一名共产党员特别是党员领导干部转变工作作风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快建设先锋队伍。坚持把质量作为发展党员工作的生命线，严把发展关、质量关、责任关，持续优化党员队伍结构。聚焦“铸魂塑形”，持之以恒抓好党员干部教育管理，不断强化党员干部素质能力。健全完善党员先锋岗、责任区、承诺践诺等机制，精心策划载体、搭建平台，让党员干部在干实事、求实效中充分发挥作用，积极教育引导党员干部在围绕中心大局、服务群众一线中走在前、作表率、当先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持续强化先锋力量。争做改革创新的先锋，敢于突破传统思维定式，打破路径依赖，以一个个具体的改革举措，解决新问题、落实新要求。争做攻坚克难的先锋，发扬斗争精神、增强斗争本领，在重大项目推进、历史遗留问题化解中冲在前、打头阵。争做服务群众的先锋，牢固树立宗旨意识，深入基层一线，倾听群众呼声，主动治理、未诉先办，切实为群众排忧解难。争做廉洁奉公的先锋，严守政治纪律和政治规矩，时刻保持清醒头脑，坚决防止群众身边的不正之风和腐败问题发生，以清风正气护航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面激励先锋模范。树立“先锋者上”的用人导向，完善考核评价体系，将攻坚实绩与选拔晋升、评优评先挂钩，推动形成奖优罚劣的良好局面；建立健全容错纠错机制，为敢于担当、勇于创新的同志撑腰鼓劲。打造“先锋者说”实践课堂，组织攻坚能手、改革尖兵上讲台分享工作经验和心得体会，提升党员干部的专业素养和履职能力。涵养“先锋者荣”的社会风气，加强对优秀集体个人、典型事例的宣传报道，激励广大党员干部见贤思齐，营造崇尚先锋、学习先锋、争当先锋的良好氛围。</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3:38:59Z</dcterms:created>
  <dc:creator>lenovo</dc:creator>
  <dc:description/>
  <dc:language>en-US</dc:language>
  <cp:lastModifiedBy>邵亦晴</cp:lastModifiedBy>
  <dcterms:modified xsi:type="dcterms:W3CDTF">2025-11-21T06:1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B8F8710BB64C4487692FA68876C4EF_12</vt:lpwstr>
  </property>
  <property fmtid="{D5CDD505-2E9C-101B-9397-08002B2CF9AE}" pid="3" name="KSOProductBuildVer">
    <vt:lpwstr>2052-12.1.0.23542</vt:lpwstr>
  </property>
  <property fmtid="{D5CDD505-2E9C-101B-9397-08002B2CF9AE}" pid="4" name="KSOTemplateDocerSaveRecord">
    <vt:lpwstr>eyJoZGlkIjoiODk4ZmY2Yjk0YjgxMjcyMTlmZThhYmMyMTZiYWExZjkiLCJ1c2VySWQiOiIxNjg5NDE3NTY1In0=</vt:lpwstr>
  </property>
</Properties>
</file>